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Республики Дагестан по 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(перерасчет) и выплата ежемесячного пособия на ребенка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(перерасчете) ежемесячного пособия на ребенка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55"/>
      <w:bookmarkEnd w:id="0"/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 назначении (перерасчете) ежемесячного пособия на ребенка по Вашему заявлению от «____» __________ 20___ г. соответствии с постановлением Правительства Республики Дагестан от                         6 сентября 2007 г. № 250 «Об утверждении Положения о порядке назначения (перерасчета) и выплаты ежемесячного пособия на ребенка» (далее – Положение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Вы обязаны в месячный срок сообщить о наступлении обстоятельств, указанных в пункте 28 Положения, влекущих прекращение выплаты ежемесячного пособия на ребенка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10-31T09:29:00Z</cp:lastPrinted>
  <dcterms:modified xsi:type="dcterms:W3CDTF">2023-10-31T06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